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830349247"/>
      <w:bookmarkStart w:id="1" w:name="__Fieldmark__3_2830349247"/>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2830349247"/>
      <w:bookmarkStart w:id="3" w:name="__Fieldmark__4_2830349247"/>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2830349247"/>
      <w:bookmarkStart w:id="5" w:name="__Fieldmark__5_2830349247"/>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2830349247"/>
      <w:bookmarkStart w:id="7" w:name="__Fieldmark__9_2830349247"/>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2830349247"/>
      <w:bookmarkStart w:id="9" w:name="__Fieldmark__10_2830349247"/>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2830349247"/>
      <w:bookmarkStart w:id="11" w:name="__Fieldmark__13_2830349247"/>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2830349247"/>
      <w:bookmarkStart w:id="13" w:name="__Fieldmark__14_2830349247"/>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2830349247"/>
      <w:bookmarkStart w:id="15" w:name="__Fieldmark__16_2830349247"/>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2830349247"/>
      <w:bookmarkStart w:id="17" w:name="__Fieldmark__17_2830349247"/>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2830349247"/>
      <w:bookmarkStart w:id="19" w:name="__Fieldmark__20_2830349247"/>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2830349247"/>
      <w:bookmarkStart w:id="21" w:name="__Fieldmark__21_2830349247"/>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2830349247"/>
      <w:bookmarkStart w:id="23" w:name="__Fieldmark__23_2830349247"/>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2830349247"/>
      <w:bookmarkStart w:id="25" w:name="__Fieldmark__24_2830349247"/>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2830349247"/>
      <w:bookmarkStart w:id="27" w:name="__Fieldmark__25_2830349247"/>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2830349247"/>
      <w:bookmarkStart w:id="29" w:name="__Fieldmark__26_2830349247"/>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spacing w:val="-3"/>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18-2019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47:00Z</dcterms:created>
  <dc:creator>Jacob</dc:creator>
  <dc:description/>
  <cp:keywords/>
  <dc:language>en-US</dc:language>
  <cp:lastModifiedBy>Rakowski, Alan</cp:lastModifiedBy>
  <cp:lastPrinted>2008-08-13T11:37:00Z</cp:lastPrinted>
  <dcterms:modified xsi:type="dcterms:W3CDTF">2017-08-11T16:29:00Z</dcterms:modified>
  <cp:revision>10</cp:revision>
  <dc:subject/>
  <dc:title/>
</cp:coreProperties>
</file>